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ftware update his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small changes requested by us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 registration from $59.95 to $3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price of the DOS version has been $59.95 since 198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t's an even better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user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eferences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ex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3/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 interface for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accept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ze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oyalty is required to sell this softwar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or on 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